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（様式１５）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１　子どもの健康及び安全確保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2"/>
        <w:gridCol w:w="803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37" w:after="137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項　　　</w:t>
            </w: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目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37" w:after="137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内　　　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健 康 診 断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color w:val="auto"/>
                <w:sz w:val="24"/>
                <w:szCs w:val="24"/>
              </w:rPr>
              <w:t>感染症対策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color w:val="auto"/>
                <w:sz w:val="24"/>
                <w:szCs w:val="24"/>
              </w:rPr>
              <w:t>食中毒予防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防　　　　災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防　　　　犯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保 険 等 の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加 入 状 況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そ　 の　 他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Ｐゴシック" w:cs="Times New Roman" w:ascii="ＭＳ Ｐゴシック" w:hAnsi="ＭＳ Ｐゴシック"/>
          <w:sz w:val="24"/>
          <w:szCs w:val="24"/>
        </w:rPr>
        <w:t>※</w:t>
      </w:r>
      <w:r>
        <w:rPr>
          <w:rFonts w:ascii="ＭＳ Ｐゴシック" w:hAnsi="ＭＳ Ｐゴシック" w:cs="Times New Roman" w:eastAsia="ＭＳ Ｐゴシック"/>
          <w:sz w:val="24"/>
          <w:szCs w:val="24"/>
        </w:rPr>
        <w:t>マニュアルがあればマニュアルを添付してください。</w:t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２　施設設備の利用等に係る計画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2"/>
        <w:gridCol w:w="4071"/>
        <w:gridCol w:w="407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37" w:after="137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施設設備名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37" w:after="137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配慮の内容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37" w:after="137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安全点検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園　　　舎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園　　　庭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駐　車　場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遊　　　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教　　　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教　　　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Ｐゴシック" w:cs="Times New Roman" w:ascii="ＭＳ Ｐゴシック" w:hAnsi="ＭＳ Ｐゴシック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３　苦情対応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2"/>
        <w:gridCol w:w="814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苦情対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窓 口 等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４　情報開示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2"/>
        <w:gridCol w:w="814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color w:val="auto"/>
                <w:sz w:val="24"/>
                <w:szCs w:val="24"/>
              </w:rPr>
              <w:t>開示内容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color w:val="auto"/>
                <w:sz w:val="24"/>
                <w:szCs w:val="24"/>
              </w:rPr>
              <w:t>開示方法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５　評価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2"/>
        <w:gridCol w:w="814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color w:val="auto"/>
                <w:sz w:val="24"/>
                <w:szCs w:val="24"/>
              </w:rPr>
              <w:t>評価方法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評価結果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公表方法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1</Words>
  <Characters>411</Characters>
  <CharactersWithSpaces>351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30:00Z</dcterms:created>
  <dc:creator>＊</dc:creator>
  <dc:description/>
  <dc:language>en-US</dc:language>
  <cp:lastModifiedBy/>
  <cp:lastPrinted>2015-08-17T23:31:00Z</cp:lastPrinted>
  <dcterms:modified xsi:type="dcterms:W3CDTF">2025-05-21T08:3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田辺市役所</vt:lpwstr>
  </property>
</Properties>
</file>